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on this disk sh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S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S.DOC      The user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TRA    Track lay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PTS    Points co-ordin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DOC      Future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